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color w:val="444444"/>
          <w:sz w:val="20"/>
          <w:szCs w:val="20"/>
          <w:lang w:val="en-US" w:eastAsia="en-US"/>
        </w:rPr>
        <w:drawing>
          <wp:inline distT="0" distB="0" distL="0" distR="0">
            <wp:extent cx="1780540" cy="4324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44444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 xml:space="preserve">Posizione: </w:t>
      </w:r>
      <w:r>
        <w:rPr>
          <w:rFonts w:eastAsia="Times New Roman" w:cs="Arial" w:ascii="Arial" w:hAnsi="Arial"/>
          <w:b/>
          <w:color w:val="404040"/>
          <w:sz w:val="24"/>
          <w:szCs w:val="24"/>
          <w:u w:val="single"/>
        </w:rPr>
        <w:t>Stage Data Analyst - CYDI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Tenaris è produttore e fornitore leader a livello globale di tubi in acciaio e di servizi destinati all’industria energetica mondiale e ad altre applicazioni industriali specialistiche. Quotata in borsa a New York, in Italia, a Buenos Aires e in Messico, Tenaris è costituita da una rete globale integrata di stabilimenti produttivi di tubi in acciaio, laboratori di ricerca, centri di finitura e di servizio con attività industriali in Nord e Sud America, Europa, Asia e Africa e una presenza diretta nei maggiori mercati dell’Oil &amp; Ga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>Descrizione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Il/la candidato/a verrà inserito/a all’interno della fabbrica CYDI (Cylinders Division) e avrà occasione di intraprendere un percorso formativo nell'ambito dell'analisi dati, più nello specifico: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Supporterà nell'analisi e la ridefinizione dei parametri di processo macchinari CRF e GFM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- Assisterà nella raccolta di dati relativi al processo e alle attrezzature utili a definire nuovi standard ottimali di lavoro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-Affiancherà i colleghi nella revisione e progettazione di nuove attrezzature, collaborando con le figure di riferimento (es: attrezzista)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- Apprenderà l'utilizzo di tools come Microsoft Sharepoint® (utilizzo e disegno di pagine e librerie) e Power BI® Desktop (utilizzo e disegno di modelli per analisi Big Data)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Elaborerà statistiche e grafici utili all'area di riferimento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 xml:space="preserve">Requisiti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404040"/>
          <w:sz w:val="20"/>
          <w:szCs w:val="20"/>
        </w:rPr>
        <w:t>- Laureandi o Laureati di I o II livello, in Ing. Meccanica/ Gestionale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- Buona conoscenza della lingua inglese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- Ottima conoscenza di Windows e del pacchetto Office, in particolare Excel. La conoscenza di software di data analysis costituirà un plu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Sono inoltre richiesti: buone doti relazionali, intraprendenza, orientamento agli obiettivi, velocità di apprendimento, spirito di gruppo e flessibilità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Sede di Lavoro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Dalmine (BG)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Tipo Offerta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Stage full-tim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Durata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6 mesi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Rimborso spese mensile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600 eur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Benefit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mensa aziendale gratuita</w:t>
      </w:r>
    </w:p>
    <w:p>
      <w:pPr>
        <w:pStyle w:val="Normal"/>
        <w:shd w:fill="FFFFFF" w:val="clear"/>
        <w:spacing w:lineRule="atLeast" w:line="23" w:before="0" w:after="120"/>
        <w:rPr/>
      </w:pPr>
      <w:r>
        <w:rPr>
          <w:rFonts w:eastAsia="Times New Roman" w:cs="Arial" w:ascii="Arial" w:hAnsi="Arial"/>
          <w:color w:val="40404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La ricerca è rivolta ad entrambi i sessi, come da normativa vigente.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Per candidarsi cliccare sul seguente LINK: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</w:rPr>
          <w:t>https://performancemanager41.successfactors.com/sfcareer/jobreqcareer?jobId=96248&amp;company=Tenaris&amp;username</w:t>
        </w:r>
      </w:hyperlink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= ENTRO IL 22.12.2018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1344295" cy="6064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SimSun;宋体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33805C"/>
      <w:u w:val="non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rformancemanager41.successfactors.com/sfcareer/jobreqcareer?jobId=96248&amp;company=Tenaris&amp;username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06:00Z</dcterms:created>
  <dc:creator>GHILARDI Claudia TU – HREU</dc:creator>
  <dc:description/>
  <cp:keywords/>
  <dc:language>en-US</dc:language>
  <cp:lastModifiedBy>AMM-P0363</cp:lastModifiedBy>
  <dcterms:modified xsi:type="dcterms:W3CDTF">2018-10-25T10:42:00Z</dcterms:modified>
  <cp:revision>6</cp:revision>
  <dc:subject/>
  <dc:title/>
</cp:coreProperties>
</file>