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lang w:val="fr-FR" w:eastAsia="en-US" w:bidi="ar-SA"/>
        </w:rPr>
        <w:drawing>
          <wp:inline distT="0" distB="0" distL="0" distR="0">
            <wp:extent cx="2011680" cy="3282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 Telecom Italia Sparkle S.p.A. è alla ricerca di  un/una </w:t>
      </w:r>
      <w:r>
        <w:rPr>
          <w:rFonts w:cs="Arial" w:ascii="Arial" w:hAnsi="Arial"/>
          <w:sz w:val="22"/>
          <w:szCs w:val="22"/>
        </w:rPr>
        <w:t>Giovane neo laureato/a da avviare alla professione di API Management Specialist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eastAsia="SimSun;宋体" w:cs="Arial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 persona sarà inserita nel progetto API Management di Telecom Italia Sparkle, la cui architettura di riferimento è basata sui prodotti API Catalog di HP e l’ESB di CA. Durante il progetto la persona avrà l’opportunità di approfondire concetti e best practices tipiche delle componenti di enterprise middleware e dei protocolli utilizzati in tale ambito (SOAP, REST, ecc.). Inizialmente, la persona sarà inserita nel progetto di sviluppo delle API del sistema di Billing (Ab@cus), utilizzati per la gestione da/verso l’API Gateway dei flussi di Order e Customer Management, avendo l’opportunità di approfondire, tra l’altro, anche il framework di sviluppo Spring.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/una giovane laureato/a al Corso di laurea triennale in Ingegneria Elettronica e delle Telecomunicazioni, Ingegneria Informatica e dell’Automazion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Conoscenza di almeno un linguaggio OO (preferibilmente Java). 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ccellenti capacità di analisi e problem solving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Style w:val="StrongEmphasis"/>
          <w:rFonts w:eastAsia="Calibri" w:cs="Arial" w:ascii="Arial" w:hAnsi="Arial"/>
          <w:color w:val="0070C0"/>
          <w:sz w:val="22"/>
          <w:szCs w:val="22"/>
        </w:rPr>
        <w:t>Tipologia contrattuale</w:t>
      </w:r>
      <w:r>
        <w:rPr>
          <w:rFonts w:cs="Arial" w:ascii="Arial" w:hAnsi="Arial"/>
          <w:b/>
          <w:color w:val="5F81AA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di 6 mesi retribuito (800, 00 € mensili lordi)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Sede di lavoro:</w:t>
      </w:r>
    </w:p>
    <w:p>
      <w:pPr>
        <w:pStyle w:val="Normal"/>
        <w:rPr>
          <w:rStyle w:val="StrongEmphasis"/>
          <w:rFonts w:ascii="Arial" w:hAnsi="Arial" w:eastAsia="Arial" w:cs="Arial"/>
          <w:color w:val="0070C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a Saverio Dioguardi 1 – 70124 Bar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eastAsia="Arial" w:cs="Arial" w:ascii="Arial" w:hAnsi="Arial"/>
          <w:color w:val="5B9BD5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0070C0"/>
        </w:rPr>
        <w:t>Per candidarsi:</w:t>
      </w:r>
    </w:p>
    <w:p>
      <w:pPr>
        <w:pStyle w:val="Normal"/>
        <w:rPr>
          <w:rFonts w:eastAsia="Calibri" w:cs="Times New Roman"/>
          <w:kern w:val="0"/>
          <w:sz w:val="22"/>
          <w:szCs w:val="22"/>
          <w:lang w:val="fr-FR" w:eastAsia="en-US" w:bidi="ar-SA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 </w:t>
      </w:r>
      <w:hyperlink r:id="rId3">
        <w:r>
          <w:rPr>
            <w:rStyle w:val="InternetLink"/>
          </w:rPr>
          <w:t>didier.tosibrandi@tisparkle.com</w:t>
        </w:r>
      </w:hyperlink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tro il 23 aprile 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dier.tosibrandi@tisparkl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2T13:32:00Z</dcterms:modified>
  <cp:revision>14</cp:revision>
  <dc:subject/>
  <dc:title/>
</cp:coreProperties>
</file>