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kern w:val="2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164080" cy="693420"/>
            <wp:effectExtent l="0" t="0" r="0" b="0"/>
            <wp:docPr id="1" name="Logo PROMET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ROMETE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meteia S.p.A. è alla ricerca di due laureati con esperienza da avviare alla professione di “Full Stack Java Developer Wealth &amp; Asset Management”. Ai candidati prescelti sarà offerto un percorso formativo che potrà prevedere trasferte in Italia e all’estero e l’opportunità di lavorare in un ambiente stimolante e dinamico, fortemente orientato alla valorizzazione delle risorse in base agli obiettivi raggiunti.</w:t>
      </w:r>
      <w:r>
        <w:rPr>
          <w:rFonts w:eastAsia="Times New Roman" w:cs="Arial" w:ascii="Arial" w:hAnsi="Arial"/>
          <w:color w:val="333333"/>
          <w:kern w:val="0"/>
          <w:sz w:val="21"/>
          <w:szCs w:val="21"/>
          <w:lang w:eastAsia="it-IT" w:bidi="ar-SA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>Le risorse saranno inserite in team di lavoro rivolti a intermediari finanziari e parteciperà allo sviluppo di applicativi per la finanza nell’ambito del Wealth &amp; Asset Management</w:t>
        <w:br/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Il profilo ideale è un laureato che abbia maturato un’esperienza pregressa dai 3 ai 7 anni all’interno di società modernamente strutturate nel campo dello sviluppo software. </w:t>
      </w:r>
    </w:p>
    <w:p>
      <w:pPr>
        <w:pStyle w:val="Testonormale1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È richiesta una laurea con ottimi voti in ingegneria informatica.</w:t>
        <w:br/>
        <w:t>E’ richiesta una buona conoscenza della lingua inglese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’ requisito preferenziale aver maturato esperienze e competenze in ambito DevOps e Cloud computing, oltre all’aver partecipato a progetti rilevanti in ambito FinTech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eastAsia="SimSun;宋体" w:cs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spacing w:before="375" w:after="375"/>
        <w:rPr>
          <w:rFonts w:eastAsia="Times New Roman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</w:rPr>
        <w:t>programmazione con linguaggio</w:t>
      </w: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 xml:space="preserve"> java in una architettura SOA basata su microservizi;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spacing w:before="375" w:after="375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sviluppo di applicazioni web in tecnologia HTML5 e Javascript tramite utilizzo dei framework più diffusi:JQuery, Angular o React;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spacing w:before="375" w:after="375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SQL e dei principali DBMS (SQL-Server, MySql, Oracle, DB2);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spacing w:before="375" w:after="375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metodologie agili di sviluppo software;</w:t>
      </w:r>
    </w:p>
    <w:p>
      <w:pPr>
        <w:pStyle w:val="Normal"/>
        <w:widowControl/>
        <w:shd w:fill="F9F9F9" w:val="clear"/>
        <w:suppressAutoHyphens w:val="false"/>
        <w:spacing w:before="0" w:after="150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Completano il profilo passione per lo sviluppo software e costante contributo all’innovazione</w:t>
      </w:r>
    </w:p>
    <w:p>
      <w:pPr>
        <w:pStyle w:val="Testonormale1"/>
        <w:jc w:val="both"/>
        <w:rPr>
          <w:rStyle w:val="StrongEmphasis"/>
          <w:bCs w:val="false"/>
          <w:color w:val="000000"/>
        </w:rPr>
      </w:pPr>
      <w:r>
        <w:rPr>
          <w:rStyle w:val="StrongEmphasis"/>
          <w:rFonts w:cs="Arial" w:ascii="Arial" w:hAnsi="Arial"/>
          <w:bCs w:val="false"/>
          <w:color w:val="0070C0"/>
        </w:rPr>
        <w:t>Tipologia contrattuale:</w:t>
      </w:r>
      <w:r>
        <w:rPr>
          <w:rStyle w:val="StrongEmphasis"/>
          <w:color w:val="0070C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tempo indeterminato</w:t>
      </w:r>
    </w:p>
    <w:p>
      <w:pPr>
        <w:pStyle w:val="Normal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Cs w:val="false"/>
          <w:color w:val="0070C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   </w:t>
      </w: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Bologna, Ro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Cs w:val="false"/>
          <w:color w:val="0070C0"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>virginia.ceccio@prometeia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4/2018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rginia.ceccio@promete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8T13:56:00Z</dcterms:modified>
  <cp:revision>12</cp:revision>
  <dc:subject/>
  <dc:title/>
</cp:coreProperties>
</file>