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" w:cs="Arial"/>
          <w:b/>
          <w:b/>
          <w:color w:val="C8504F"/>
          <w:sz w:val="36"/>
          <w:szCs w:val="36"/>
        </w:rPr>
      </w:pPr>
      <w:r>
        <w:rPr>
          <w:lang w:val="en-US" w:eastAsia="en-US" w:bidi="ar-SA"/>
        </w:rPr>
        <w:drawing>
          <wp:inline distT="0" distB="0" distL="0" distR="0">
            <wp:extent cx="1162685" cy="81407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 tutto il mondo, Pfizer lavora per la salute di ognuno. Sviluppando costantemente nuovi prodotti espandiamo il nostro business a livello globale. Per questo siamo alla continua ricerca di nuovi talent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fizer srl </w:t>
      </w:r>
      <w:r>
        <w:rPr>
          <w:rFonts w:cs="Arial" w:ascii="Arial" w:hAnsi="Arial"/>
          <w:sz w:val="22"/>
          <w:szCs w:val="22"/>
        </w:rPr>
        <w:t>ricerca uno stagista da inserire in area Digital Channel Enablement</w:t>
      </w:r>
    </w:p>
    <w:p>
      <w:pPr>
        <w:pStyle w:val="Normal"/>
        <w:rPr>
          <w:rFonts w:ascii="Arial" w:hAnsi="Arial" w:cs="Arial"/>
          <w:b/>
          <w:b/>
          <w:color w:val="7EA190"/>
          <w:sz w:val="22"/>
          <w:szCs w:val="22"/>
        </w:rPr>
      </w:pPr>
      <w:r>
        <w:rPr>
          <w:rFonts w:cs="Arial" w:ascii="Arial" w:hAnsi="Arial"/>
          <w:b/>
          <w:color w:val="7EA19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l lavoro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iettiv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l’ambito della funzione Digital Channel Enablement (DCE) della divisione Strategic Commercial Operations di Pfizer Italia, acquisire competenze professionali relative alle seguenti aree: implementazione canali digitali, project management, reportistica Formazione in merito a sistemi digitali e ai relativi processi aziendali in seno ad un’azienda multinazional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tività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progetto di formazione consiste nell’esecuzione delle seguenti attività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mplementazione canali digitali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pportare il DCE Lead nell’implementazione dei canali digitali (eMail; Webinar, Remote Detail; HCP Portal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stione delle procedure operative finalizzate all’implementazione dei singoli canali (aggiornamento della documentazione a supporto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ordinarsi con i colleghi europei del team di Operation per assicurarsi che le attività sia eseguite secondo le giuste modalità e tempistich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oject Management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rantire il rispetto delle tempistiche assegnate ed evidenziare tempestivamente eventuali criticità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ortistica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ificare che la reportistica sia disponibile nei tempi e modi stabiliti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Garantire la distribuzione della reportistica a tutti le funzioni aziendali secondo le quanto condivise nel piano.</w:t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</w:rPr>
        <w:t>Requisiti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Il profilo Ideale è un giovane laureato al corso di laurea Magistrale in Ingegneria gestionale o informatica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E’ richiesta un’ottima conoscenza della lingua inglese</w:t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E’ requisito preferenziale la conoscenza base di tematiche digital, in particolare: gestione e sviluppo di Portali aziendali, esecuzione campagne email e programmazione HTML5</w:t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E’ richiesta una buona conoscenza del pacchetto office (principalmente Power Point, Excel, Word)</w:t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Buona predisposizione a lavorare in team e capacità analitiche</w:t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</w:rPr>
      </w:pPr>
      <w:r>
        <w:rPr>
          <w:rStyle w:val="StrongEmphasis"/>
          <w:rFonts w:cs="Arial" w:ascii="Arial" w:hAnsi="Arial"/>
          <w:bCs w:val="false"/>
        </w:rPr>
        <w:t>Skills/competenze:</w:t>
      </w:r>
    </w:p>
    <w:p>
      <w:pPr>
        <w:pStyle w:val="Testonormale1"/>
        <w:numPr>
          <w:ilvl w:val="0"/>
          <w:numId w:val="2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Buona attitudine al lavoro di gruppo</w:t>
      </w:r>
    </w:p>
    <w:p>
      <w:pPr>
        <w:pStyle w:val="Testonormale1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bCs w:val="false"/>
        </w:rPr>
        <w:t>Capacità analitich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Style w:val="StrongEmphasis"/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ipologia contrattuale: </w:t>
      </w:r>
      <w:r>
        <w:rPr>
          <w:rStyle w:val="StrongEmphasis"/>
          <w:rFonts w:eastAsia="Calibri" w:cs="Arial" w:ascii="Arial" w:hAnsi="Arial"/>
          <w:b w:val="false"/>
          <w:bCs w:val="false"/>
          <w:sz w:val="22"/>
          <w:szCs w:val="22"/>
        </w:rPr>
        <w:t>stag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de di lavoro: Rom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Per candidarsi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rial" w:ascii="Arial" w:hAnsi="Arial"/>
            <w:sz w:val="22"/>
            <w:szCs w:val="22"/>
            <w:lang w:val="it-IT" w:eastAsia="zh-CN" w:bidi="hi-IN"/>
          </w:rPr>
          <w:t>carlotta.murras@randstad.it</w:t>
        </w:r>
      </w:hyperlink>
      <w:r>
        <w:rPr>
          <w:rFonts w:eastAsia="Arial" w:cs="Arial" w:ascii="Arial" w:hAnsi="Arial"/>
          <w:sz w:val="22"/>
          <w:szCs w:val="22"/>
        </w:rPr>
        <w:t xml:space="preserve"> .entro il 31/3/2019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>inserendo in oggetto “Rif. Contatto Ufficio Placement Politecnico di Bari_Digital Channel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Style w:val="StrongEmphasis"/>
          <w:rFonts w:eastAsia="Calibri" w:cs="Arial" w:ascii="Arial" w:hAnsi="Arial"/>
          <w:color w:val="767171"/>
          <w:sz w:val="16"/>
          <w:szCs w:val="16"/>
        </w:rPr>
        <w:t xml:space="preserve">Il CV dovrà contenere l’autorizzazione al trattamento dei dati personali ai sensi del D. Lgs. n. 196/2003 e ss.mm. e ii. e dell’art. 13 GDPR (Regolamento UE 2016/679) ed attestazione di veridicità ai sensi del DPR n.445/2000. </w:t>
      </w:r>
    </w:p>
    <w:p>
      <w:pPr>
        <w:pStyle w:val="Normal"/>
        <w:jc w:val="both"/>
        <w:rPr/>
      </w:pPr>
      <w:r>
        <w:rPr>
          <w:rStyle w:val="StrongEmphasis"/>
          <w:rFonts w:eastAsia="Calibri" w:cs="Arial" w:ascii="Arial" w:hAnsi="Arial"/>
          <w:color w:val="767171"/>
          <w:sz w:val="16"/>
          <w:szCs w:val="16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brim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Ebrima" w:hAnsi="Ebrima" w:cs="Ebrima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Ebrima" w:hAnsi="Ebrima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arlotta.murras@randstad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45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9-03-18T11:15:00Z</dcterms:modified>
  <cp:revision>17</cp:revision>
  <dc:subject/>
  <dc:title/>
</cp:coreProperties>
</file>