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57651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360" w:before="0" w:after="15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GetConnected, società con decennale esperienza nei settori dello sviluppo software, della system integration e della consulenza sui processi di business, ricerca per il proprio staff interno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un/a Junior Java Developer 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  <w:t>La persona sarà inserita all’interno del team di sviluppo e avrà modo di seguire tutto il ciclo di vita dello sviluppo softwar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ha una laurea triennale o magistale in ingegneria informatica e una conoscenza anche minima del linguaggio Java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;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svolto attività di tirocinio presso un azienda o avere partecipato a progetti open source;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Team work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relazionali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roattività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uriosit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logna – Borgo Paniga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jobs@getconnected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.04.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s@getconnecte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8:00Z</dcterms:created>
  <dc:creator>10140</dc:creator>
  <dc:description/>
  <cp:keywords/>
  <dc:language>en-US</dc:language>
  <cp:lastModifiedBy>AMM-P0328</cp:lastModifiedBy>
  <cp:lastPrinted>2016-01-27T12:15:00Z</cp:lastPrinted>
  <dcterms:modified xsi:type="dcterms:W3CDTF">2016-02-22T16:34:00Z</dcterms:modified>
  <cp:revision>6</cp:revision>
  <dc:subject/>
  <dc:title/>
</cp:coreProperties>
</file>