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color w:val="000000"/>
          <w:sz w:val="22"/>
          <w:szCs w:val="22"/>
        </w:rPr>
        <w:t>ndustriali, è alla ricerca di n.2 Tecnici di Cantier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Testonormale1"/>
        <w:rPr>
          <w:rStyle w:val="StrongEmphasis"/>
          <w:rFonts w:ascii="Andalus" w:hAnsi="Andalus" w:cs="Andalus"/>
          <w:bCs w:val="false"/>
        </w:rPr>
      </w:pPr>
      <w:r>
        <w:rPr>
          <w:rFonts w:eastAsia="SimSun;宋体" w:cs="Andalus" w:ascii="Andalus" w:hAnsi="Andalus"/>
          <w:color w:val="000000"/>
        </w:rPr>
        <w:t>La risorsa a supporto del Responsabile di commessa seguirà l’impostazione delle attività di cantiere assicurando il controllo delle tempistiche di esecuzione e del rispetto del budget, coordinando le attività di tutte le società coinvolte nel progetto al fine di rispettare i vincoli di progettazione e di sicurezza dell’opera.</w:t>
      </w:r>
      <w:r>
        <w:rPr>
          <w:rFonts w:eastAsia="Times New Roman" w:cs="Segoe UI" w:ascii="Segoe UI" w:hAnsi="Segoe UI"/>
          <w:lang w:eastAsia="it-IT"/>
        </w:rPr>
        <w:br/>
      </w:r>
      <w:r>
        <w:rPr>
          <w:rStyle w:val="StrongEmphasis"/>
          <w:rFonts w:cs="Andalus" w:ascii="Andalus" w:hAnsi="Andalus"/>
          <w:bCs w:val="false"/>
        </w:rPr>
        <w:t>equisiti/Competenze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/>
      </w:pPr>
      <w:r>
        <w:rPr>
          <w:rFonts w:cs="Andalus" w:ascii="Andalus" w:hAnsi="Andalus"/>
          <w:color w:val="000000"/>
          <w:sz w:val="22"/>
          <w:szCs w:val="22"/>
        </w:rPr>
        <w:t>Analisi del progetto e coordinamento dell’attività dei progettisti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Analisi costi e calcolo budget di commessa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redisposizione dei documenti per le gare di appalt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Controllo dell’avanzamento dei lavori secondo i programmi contrattuali in ottica di Project Management</w:t>
      </w:r>
    </w:p>
    <w:p>
      <w:pPr>
        <w:pStyle w:val="Normal"/>
        <w:widowControl/>
        <w:numPr>
          <w:ilvl w:val="0"/>
          <w:numId w:val="1"/>
        </w:numPr>
        <w:suppressAutoHyphens w:val="false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Controllo della qualità delle opere eseguite dalle imprese appaltatrici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Redazione degli stati di avanzamento lavori SAL e SIL con le informazioni consegnate dal PM di commessa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709" w:hanging="229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unto di riferimento per il committente, per la direzione dei lavori, per i progettisti e per i consulenti compreso il responsabile della sicurezza e il responsabile dei lavori</w:t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 xml:space="preserve">Ci rivolgiamo a candidati con Laurea triennale e/o magistrale in Ingegneria Civile. </w:t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Si richiede ottima padronanza della strumentazione informatica (Sistemi gestionali, Autocad, Pacchetto Office), gestione della documentazione di progetto e buona conoscenza della normativa sia urbanistica che tecnica.</w:t>
        <w:br/>
        <w:t>Completano il profilo capacità gestionali e organizzative, flessibilità e determinazione.</w:t>
      </w:r>
    </w:p>
    <w:p>
      <w:pPr>
        <w:pStyle w:val="Normal"/>
        <w:rPr>
          <w:rFonts w:ascii="Andalus" w:hAnsi="Andalus" w:cs="Andalus"/>
          <w:b/>
          <w:b/>
          <w:color w:val="000000"/>
          <w:sz w:val="22"/>
          <w:szCs w:val="22"/>
        </w:rPr>
      </w:pPr>
      <w:r>
        <w:rPr>
          <w:rFonts w:cs="Andalus" w:ascii="Andalus" w:hAnsi="Andalus"/>
          <w:b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Puglia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Sede di lavoro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rovincia di Bari, con disponibilità a brevi trasfert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Altre informazion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Arial" w:cs="Andalus" w:ascii="Andalus" w:hAnsi="Andalus"/>
            <w:sz w:val="22"/>
            <w:szCs w:val="22"/>
          </w:rPr>
          <w:t>risorseuman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12/2021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hyperlink" Target="mailto:risorseumane@cobarsp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1-03-05T09:33:00Z</dcterms:modified>
  <cp:revision>10</cp:revision>
  <dc:subject/>
  <dc:title/>
</cp:coreProperties>
</file>