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1090930" cy="1090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società BETACOM SRL è alla ricerca di N.1 ANALISTA FUNZIONALE JUNI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ovane neo laureato da avviare alla professione di ANALISTA FUNZIONALE AMBITO FINANCE</w:t>
      </w:r>
    </w:p>
    <w:p>
      <w:pPr>
        <w:pStyle w:val="Testonormale1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Testonormale1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La Risorsa sarò impiegata in un’attività di analista funzionale in ambito bancario in una realtà di alto profilo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eastAsia="SimSun;宋体" w:cs="Arial" w:ascii="Arial" w:hAnsi="Arial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7030A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Il profilo Ideale è un giovane laureato al corso di laurea Triennale e/o Magistrale in Ingegneria Gestionale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’ richiesta una buona conoscenza della lingua inglese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sperienza di sei mesi, anche in tirocinio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votazione medio al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à d'apprendistat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time doti comunicativ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te motiva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Si offre contratto CCNL commercio a tempo determinato o indeterminato, sulla base delle effettive competenze ed esperienze maturate.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D47C18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Normal"/>
        <w:rPr>
          <w:rFonts w:ascii="Arial" w:hAnsi="Arial" w:cs="Arial"/>
          <w:b/>
          <w:b/>
          <w:color w:val="D47C18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ell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cv@betacom.it</w:t>
        </w:r>
      </w:hyperlink>
      <w:r>
        <w:rPr>
          <w:rFonts w:eastAsia="Arial" w:cs="Arial" w:ascii="Arial" w:hAnsi="Arial"/>
          <w:sz w:val="22"/>
          <w:szCs w:val="22"/>
        </w:rPr>
        <w:t xml:space="preserve"> entro il 20 gennaio 2018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v@betacom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6:48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1-09T11:13:00Z</dcterms:modified>
  <cp:revision>8</cp:revision>
  <dc:subject/>
  <dc:title/>
</cp:coreProperties>
</file>