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45923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ALTEN Italia è la filiale italiana del Gruppo ALTEN, leader europeo nella consulenza per le tecnologie avanzate in campo ingegneristico e ICT, quotato alla Borsa di Parigi e con più di 24.000 collaboratori in tutto il mondo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In Italia ALTEN è presente attraverso ALTEN ITALIA SpA e Positech Srl, con più di 1.300 collaboratori e uffici in Milano, Bologna, Brescia, Cesano Boscone, Firenze, Genova, Maranello, Napoli, Padova, Roma e Torino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ALTEN si propone al mercato con servizi legati al mondo dell’ingegneria, dell’Information Technology (con particolari competenze nel mondo Finanziario) e delle Telecomunicazioni, con numerosi centri di eccellenza tra cui: Digital, Business Intelligence, Testing, Formazione (ALTEN Academy), ITSM, Iot, Software Embedded. La forza di ALTEN si fonda sulla competenza e professionalità dei profili tecnici e manageriali, che vengono selezionati con cura al fine di mantenere costantemente alto il livello qualitativo delle Risorse Uman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er un’importante azienda operante nel settore Aerospazio e Difesa ALTEN Italia è alla ricerca di Una figura di Software Enginee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andidato ideale è un laureato in discipline tecniche (Ing. Informatica, Elettronica, Automazione, </w:t>
      </w:r>
      <w:r>
        <w:rPr>
          <w:rStyle w:val="StrongEmphasis"/>
          <w:rFonts w:cs="Arial" w:ascii="Arial" w:hAnsi="Arial"/>
          <w:b w:val="false"/>
          <w:bCs w:val="false"/>
        </w:rPr>
        <w:t>Sistemi Aerospaziali</w:t>
      </w:r>
      <w:r>
        <w:rPr>
          <w:rFonts w:cs="Arial" w:ascii="Arial" w:hAnsi="Arial"/>
          <w:sz w:val="22"/>
          <w:szCs w:val="22"/>
        </w:rPr>
        <w:t>) da introdurre nei nostri team per attività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modellazione e/o sviluppo e/o test di: Sensoristica, Apparecchiature Radar o Apparecchiature avioniche.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isorsa svolgerà attività di supporto alle operazioni inerenti: 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sviluppo software avionico e/o similare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- test software 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integrazione software e/o hardware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5B9BD5"/>
        </w:rPr>
        <w:t>Requisiti: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Laurea Magistrale o Triennale in Ingegneria Informatica, Elettronica, Automazione, Telecomunicazioni, Sistemi Aerospaziali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Conoscenza C++ e C costituisce requisito fondamental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Esperienza in ambito aerospace/defence costituisce requisito preferenziale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Disponibilità a trasferte in Italia e all’estero</w:t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a tempo indeterminato</w:t>
      </w:r>
    </w:p>
    <w:p>
      <w:pPr>
        <w:pStyle w:val="Normal"/>
        <w:rPr>
          <w:rFonts w:ascii="Arial" w:hAnsi="Arial" w:cs="Arial"/>
          <w:b/>
          <w:b/>
          <w:color w:val="5B9BD5"/>
          <w:sz w:val="22"/>
          <w:szCs w:val="22"/>
        </w:rPr>
      </w:pPr>
      <w:r>
        <w:rPr>
          <w:rFonts w:cs="Arial" w:ascii="Arial" w:hAnsi="Arial"/>
          <w:b/>
          <w:color w:val="5B9BD5"/>
          <w:sz w:val="22"/>
          <w:szCs w:val="22"/>
        </w:rPr>
        <w:t xml:space="preserve">Sede di lavoro: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mbardia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iuli Venezia Giulia</w:t>
      </w:r>
    </w:p>
    <w:p>
      <w:pPr>
        <w:pStyle w:val="Normal"/>
        <w:rPr>
          <w:rFonts w:ascii="Arial" w:hAnsi="Arial" w:eastAsia="Arial" w:cs="Arial"/>
          <w:color w:val="5B9BD5"/>
          <w:sz w:val="22"/>
          <w:szCs w:val="22"/>
        </w:rPr>
      </w:pPr>
      <w:r>
        <w:rPr>
          <w:rFonts w:eastAsia="Arial" w:cs="Arial" w:ascii="Arial" w:hAnsi="Arial"/>
          <w:b/>
          <w:bCs/>
          <w:color w:val="5B9BD5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alten_it_techno@alten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/09/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  <w:color w:val="7030A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eastAsia="Calibri" w:cs="Arial"/>
      <w:b/>
      <w:color w:val="7030A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en_it_techno@alten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53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5-23T11:00:00Z</dcterms:modified>
  <cp:revision>6</cp:revision>
  <dc:subject/>
  <dc:title/>
</cp:coreProperties>
</file>