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809115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società Adecco Italia Spa è alla ricerca di un/a Ingegnere da inserire com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Quality Inspector </w:t>
      </w: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per importante multinazionale operante nel settore Oil and Gas con sede a Massa.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Il lavoro</w:t>
      </w:r>
      <w:r>
        <w:rPr>
          <w:rFonts w:cs="Arial" w:ascii="Arial" w:hAnsi="Arial"/>
          <w:color w:val="FF0000"/>
          <w:szCs w:val="22"/>
        </w:rPr>
        <w:t>: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color w:val="FF0000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color w:val="FF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  <w:t>La risorsa di occuperà di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eastAsia="Calibri" w:cs="Arial"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  <w:t>Analizzare i CTP (Critical to Process) e le CTQ (Critical to Quality) dei prodotti e suggerire soluzioni tecniche da applicar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eastAsia="Calibri" w:cs="Arial"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  <w:t>Garantire la qualità e la completezza del componente per consegnarlo alle fasi successive di lavorazione (Test/Client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eastAsia="Calibri" w:cs="Arial"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  <w:t>Gestire la risoluzione delle non conformità fornendo descrizione dei difetti e proponendo soluzioni. Fornire istruzioni sull'identificazione dei materiali. Coinvolgere se necessario altri reparti, come quello di gestione delle non conformità e verificare se le sue azioni abbiano risolto le problematiche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eastAsia="Calibri" w:cs="Arial"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  <w:t>Condurre l'analisi dei difetti nell’ottica di portare lo stabilimento verso una riduzione delle difettosità/COQ (Cost of Quality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eastAsia="Calibri" w:cs="Arial"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  <w:t>Garantire l'applicazione del processo di controllo della qualità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eastAsia="Calibri" w:cs="Arial"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  <w:t>Verificare la conformità con ISO 9001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rFonts w:ascii="Arial" w:hAnsi="Arial" w:eastAsia="Calibri" w:cs="Arial"/>
          <w:kern w:val="0"/>
          <w:sz w:val="22"/>
          <w:szCs w:val="22"/>
          <w:lang w:eastAsia="it-IT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  <w:t>Comprendere le esigenze di qualità dei clienti interni ed esterni e soddisfare le loro esigenz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Calibri" w:cs="Arial" w:ascii="Arial" w:hAnsi="Arial"/>
          <w:kern w:val="0"/>
          <w:sz w:val="22"/>
          <w:szCs w:val="22"/>
          <w:lang w:eastAsia="it-IT" w:bidi="ar-SA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FF000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FF0000"/>
          <w:sz w:val="24"/>
        </w:rPr>
      </w:pPr>
      <w:r>
        <w:rPr/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lang w:eastAsia="it-IT"/>
        </w:rPr>
        <w:t>Laurea in Ingegneria Gestionale/Meccanica/Aerospazial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Esperienza anche breve nel Quality Management System e metodi di miglioramento della qualità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Conoscenza degli strumenti di qualità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lang w:eastAsia="it-IT"/>
        </w:rPr>
        <w:t>Ottima conoscenza della lingua inglese parlata e scritta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lang w:eastAsia="it-IT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FF0000"/>
        </w:rPr>
      </w:pPr>
      <w:r>
        <w:rPr>
          <w:rStyle w:val="StrongEmphasis"/>
          <w:rFonts w:cs="Arial" w:ascii="Arial" w:hAnsi="Arial"/>
          <w:bCs w:val="false"/>
          <w:color w:val="FF000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eadership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rientamento al risultato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oblem solving</w:t>
      </w:r>
    </w:p>
    <w:p>
      <w:pPr>
        <w:pStyle w:val="Normal"/>
        <w:rPr>
          <w:rFonts w:ascii="Calibri" w:hAnsi="Calibri" w:cs="Arial"/>
          <w:b/>
          <w:b/>
          <w:color w:val="5F81AA"/>
          <w:sz w:val="22"/>
          <w:szCs w:val="22"/>
        </w:rPr>
      </w:pPr>
      <w:r>
        <w:rPr>
          <w:rFonts w:cs="Arial" w:ascii="Calibri" w:hAnsi="Calibri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ipologia contrattuale:</w:t>
      </w:r>
      <w:r>
        <w:rPr>
          <w:rFonts w:cs="Arial" w:ascii="Arial" w:hAnsi="Arial"/>
          <w:b/>
          <w:color w:val="5F81AA"/>
          <w:sz w:val="22"/>
          <w:szCs w:val="22"/>
        </w:rPr>
        <w:t xml:space="preserve"> </w:t>
      </w: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omministrazione a tempo determinato di 6 mesi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Sede di lavoro:</w:t>
      </w:r>
      <w:r>
        <w:rPr>
          <w:rFonts w:cs="Arial" w:ascii="Arial" w:hAnsi="Arial"/>
          <w:b/>
          <w:color w:val="D47C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ssa</w:t>
      </w:r>
    </w:p>
    <w:p>
      <w:pPr>
        <w:pStyle w:val="Normal"/>
        <w:rPr>
          <w:rFonts w:ascii="Arial" w:hAnsi="Arial" w:eastAsia="Arial" w:cs="Arial"/>
          <w:b/>
          <w:b/>
          <w:color w:val="D47C18"/>
          <w:sz w:val="22"/>
          <w:szCs w:val="22"/>
        </w:rPr>
      </w:pPr>
      <w:r>
        <w:rPr>
          <w:rFonts w:eastAsia="Arial" w:cs="Arial" w:ascii="Arial" w:hAnsi="Arial"/>
          <w:b/>
          <w:color w:val="D47C18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ouplant.geog1@adecco.it</w:t>
        </w:r>
      </w:hyperlink>
      <w:r>
        <w:rPr>
          <w:rFonts w:eastAsia="Arial" w:cs="Arial" w:ascii="Arial" w:hAnsi="Arial"/>
          <w:sz w:val="22"/>
          <w:szCs w:val="22"/>
        </w:rPr>
        <w:t xml:space="preserve"> inserendo in oggetto “Candidatura: Quality Inspector_contatto Politecnico di Bari” entro il 30.09.2018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Calibri" w:hAnsi="Calibri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uplant.geog1@adecc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4:20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8-28T08:54:00Z</dcterms:modified>
  <cp:revision>7</cp:revision>
  <dc:subject/>
  <dc:title/>
</cp:coreProperties>
</file>