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48006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/>
      </w:pPr>
      <w:r>
        <w:rPr>
          <w:rFonts w:cs="Arial" w:ascii="Arial" w:hAnsi="Arial"/>
          <w:color w:val="000000"/>
        </w:rPr>
        <w:t xml:space="preserve">CPL Concordia soc. coop. ricerca un/a laureato/a in ingegneria meccanica o gestionale. </w:t>
      </w:r>
    </w:p>
    <w:p>
      <w:pPr>
        <w:pStyle w:val="Testonormale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andidato darà supporto nella gestione di commesse inerenti in particolare la manutenzione di impianti energetici, acquisirà conoscenze tecniche e normative, competenze relativamente alla programmazione, al monitoraggio delle attività operative, nonché alla gestione delle risorse e delle attrezzature. Si propone un percorso di sviluppo interno comprensivo di formazione al fine di fornire alla risorsa una professionalità di lungo periodo nel ruolo.</w:t>
      </w:r>
    </w:p>
    <w:p>
      <w:pPr>
        <w:pStyle w:val="Testonormale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Il profilo Ideale è un giovane laureato al corso di laurea Triennale e/o Magistrale in Ingegneria meccanica o gestional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</w:rPr>
        <w:t>Skills/competenz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conoscenza pacchetto Office e software di programmazione lavori o disegno tecnico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preferibile conoscenza di impiantistica energetica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dinamicità e serietà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disponibilità a trasferte sul territori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tirocinio/apprendistato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de di lavoro: </w:t>
      </w:r>
      <w:r>
        <w:rPr>
          <w:rFonts w:cs="Arial" w:ascii="Arial" w:hAnsi="Arial"/>
          <w:sz w:val="22"/>
          <w:szCs w:val="22"/>
        </w:rPr>
        <w:t>Concordia sulla Secchia (MO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pbignardi@cpl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25/07/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bignardi@cpl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04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7-02T15:50:00Z</dcterms:modified>
  <cp:revision>4</cp:revision>
  <dc:subject/>
  <dc:title/>
</cp:coreProperties>
</file>