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965" w:leader="none"/>
          <w:tab w:val="center" w:pos="4819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Normal"/>
        <w:tabs>
          <w:tab w:val="clear" w:pos="720"/>
          <w:tab w:val="left" w:pos="1965" w:leader="none"/>
          <w:tab w:val="center" w:pos="4819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20"/>
          <w:tab w:val="left" w:pos="1965" w:leader="none"/>
          <w:tab w:val="center" w:pos="4819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eastAsia="it-IT"/>
        </w:rPr>
        <w:drawing>
          <wp:inline distT="0" distB="0" distL="0" distR="0">
            <wp:extent cx="2439035" cy="812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amentis Srl, società di consulenza professionale e Agenzia per il lavoro autorizzata dal Ministero del Lavoro, operante nell’attività di intermediazione e di Ricerca e Selezione del personale, è alla ricerca di </w:t>
      </w:r>
      <w:r>
        <w:rPr>
          <w:rFonts w:cs="Arial" w:ascii="Arial" w:hAnsi="Arial"/>
          <w:b/>
          <w:color w:val="000000"/>
          <w:sz w:val="22"/>
          <w:szCs w:val="22"/>
        </w:rPr>
        <w:t>SVILUPPATORE SOFTWARE JUNI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a risorsa, riportando direttamente al personale esperto, svolgerà le seguenti attività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rogettare, sviluppare e testare software per diverse esigenze applicativ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volgere attività di manutenzione ordinaria o straordinaria su sistemi o programm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gestire databas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upportare lo sviluppo delle app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quisiti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profilo Ideale è un giovane laureato al corso di laurea Triennale di Ingegneria informatic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’ richiesta una buona conoscenza dei linguaggi ASP, PHP, JAVA, JAVA SCRIPT, MYSQ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kills/competenze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tima gestione dello stres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tima gestione del temp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cis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Tipologia contrattual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offre inserimento iniziale tramite tirocinio, con possibilità di stabilizza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de di lavoro:</w:t>
      </w:r>
      <w:r>
        <w:rPr>
          <w:rFonts w:cs="Arial" w:ascii="Arial" w:hAnsi="Arial"/>
          <w:color w:val="000000"/>
          <w:sz w:val="22"/>
          <w:szCs w:val="22"/>
        </w:rPr>
        <w:t xml:space="preserve">  San Vito dei Normanni (BR) o zone limitrof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r candidarsi, inviare un curriculum con autorizzazione al trattamento dei dati (D.L. 196/03) all’indirizzo email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plpuglia@formamentisweb.i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, inserendo in oggetto “Rif. “Sviluppatore Software Junior” Contatto Ufficio Placement Politecnico di Bari” entro il 30-07-201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</w:t>
      </w:r>
      <w:r>
        <w:rPr>
          <w:rFonts w:eastAsia="Arial" w:cs="Arial" w:ascii="Arial" w:hAnsi="Arial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lpuglia@formamentisweb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4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04T13:03:00Z</dcterms:modified>
  <cp:revision>4</cp:revision>
  <dc:subject/>
  <dc:title/>
</cp:coreProperties>
</file>