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802130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società Florim Ceramiche S.P.A. è alla ricerca di  Addetto alla pianificazione in ambito logistic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portando al direttore logistica, si occuperà di assicurare la programmazione della produzione interna e presso terzi, l’approvvigionamento dei semilavorati e grezzi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ività previst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serimento ordini mediante il gestionale e relativo monitoraggio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alisi fattibilità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ianificazione tempi di consegna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sicura e garantisce il mantenimento del livello di servizio verso il cliente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rantisce lo sviluppo del piano di produzione nel medio e lungo periodo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ifica il corretto avanzamento dei piani di produzione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itora la resa della produzione interna/conto terzi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dige report kpi delle attività in gestione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difica dei materiali di nuova produzion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AD47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/Magistrale in Ingegneria Gestional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svolto attività analoghe di tirocinio presso contesti aziendali strutturati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AD47"/>
        </w:rPr>
      </w:pPr>
      <w:r>
        <w:rPr>
          <w:rStyle w:val="StrongEmphasis"/>
          <w:rFonts w:cs="Arial" w:ascii="Arial" w:hAnsi="Arial"/>
          <w:bCs w:val="false"/>
          <w:color w:val="70AD47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municazion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Flessibilità</w:t>
      </w:r>
    </w:p>
    <w:p>
      <w:pPr>
        <w:pStyle w:val="Testonormale1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70AD47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In base all’esperienza del candidato l’inserimento sarà in Apprendistato o contratto a tempo determinato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color w:val="70AD47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vincia di Modena e Bolog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b/>
          <w:bCs/>
          <w:color w:val="70AD47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color w:val="70AD47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serena.re@florim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13/05/2018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">
    <w:name w:val="Menzione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ena.re@florim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3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4-24T13:56:00Z</dcterms:modified>
  <cp:revision>4</cp:revision>
  <dc:subject/>
  <dc:title/>
</cp:coreProperties>
</file>