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802130" cy="48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Florim Ceramiche S.P.A. è alla ricerca di  Addetto servizio prevenzione e prote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 xml:space="preserve">Lavora in affiancamento all’RSPP e si occupa della gestione delle pratiche e della documentazione relativa alla salute e sicurezza sul lavoro negli stabilimenti di Fiorano Modenese (MO) e Mordano (BO). 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  <w:color w:val="000000"/>
        </w:rPr>
        <w:t>Le sue attività principali sono: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- Controllo fornitori: verifica documentazione, creazione e aggiornamento di scadenzari per l’autorizzazione all’accesso, gestione archivio della documentazione fornitori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- Supporto nel processo di valutazione dei rischi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- Supporto negli audit di controllo sicurezza e ambiente dei reparti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- Supporto nella gestione delle pratiche autorizzative ambientali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AD47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laureato al corso di laurea Triennale/Magistrale in Ingegneria Ambientale o Civile con focus su tematiche sicurezza e ambient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stituiscono requisito preferenziale: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Conoscenza della normativa vigente e in riferimento ai sistemi di certificazione ISO 14001 e OHSAS 18001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Corso di ASPP / RSPP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AD47"/>
        </w:rPr>
      </w:pPr>
      <w:r>
        <w:rPr>
          <w:rStyle w:val="StrongEmphasis"/>
          <w:rFonts w:cs="Arial" w:ascii="Arial" w:hAnsi="Arial"/>
          <w:bCs w:val="false"/>
          <w:color w:val="70AD47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municazione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Flessibilità</w:t>
      </w:r>
    </w:p>
    <w:p>
      <w:pPr>
        <w:pStyle w:val="Testonormale1"/>
        <w:ind w:left="36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ind w:left="36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70AD47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70AD47"/>
          <w:sz w:val="22"/>
          <w:szCs w:val="22"/>
        </w:rPr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In base all’esperienza del candidato l’inserimento sarà in Apprendistato o contratto a tempo determinato.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color w:val="70AD47"/>
          <w:sz w:val="22"/>
          <w:szCs w:val="22"/>
        </w:rPr>
      </w:pPr>
      <w:r>
        <w:rPr>
          <w:rFonts w:cs="Arial" w:ascii="Arial" w:hAnsi="Arial"/>
          <w:b/>
          <w:color w:val="70AD47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color w:val="70AD47"/>
          <w:sz w:val="22"/>
          <w:szCs w:val="22"/>
        </w:rPr>
      </w:pPr>
      <w:r>
        <w:rPr>
          <w:rFonts w:eastAsia="Arial" w:cs="Arial" w:ascii="Arial" w:hAnsi="Arial"/>
          <w:color w:val="70AD47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vincia di Modena e Bolog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70AD47"/>
          <w:sz w:val="22"/>
          <w:szCs w:val="22"/>
        </w:rPr>
      </w:pPr>
      <w:r>
        <w:rPr>
          <w:rFonts w:eastAsia="Arial" w:cs="Arial" w:ascii="Arial" w:hAnsi="Arial"/>
          <w:b/>
          <w:bCs/>
          <w:color w:val="70AD47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color w:val="70AD47"/>
          <w:sz w:val="22"/>
          <w:szCs w:val="22"/>
        </w:rPr>
      </w:pPr>
      <w:r>
        <w:rPr>
          <w:rFonts w:eastAsia="Arial" w:cs="Arial" w:ascii="Arial" w:hAnsi="Arial"/>
          <w:color w:val="70AD47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serena.re@florim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13/05/2018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">
    <w:name w:val="Menzione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ena.re@florim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4-24T13:57:00Z</dcterms:modified>
  <cp:revision>4</cp:revision>
  <dc:subject/>
  <dc:title/>
</cp:coreProperties>
</file>