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638935" cy="94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L’Istituto Superiore Mario Boella (ISMB) è un centro di ricerca applicata e di innovazione focalizzato sulle Tecnologie dell’Informazione e della Comunicazione (ICT). Fondato nel 2000 da Compagnia di San Paolo e Politecnico di Torino, oggi l’Istituto si avvale delle competenze tecnologiche e di processo di circa 130 ricercatori che lavorano in stretta collaborazione con l’impresa, l’accademia e la pubblica amministrazione. L’Istituto opera secondo il modello della gestione della conoscenza, intervenendo non solo nella creazione dell’innovazione, ma seguendone anche la fase implementativa e la successiva evoluzione (</w:t>
      </w:r>
      <w:hyperlink r:id="rId3">
        <w:r>
          <w:rPr>
            <w:rStyle w:val="InternetLink"/>
            <w:rFonts w:cs="Arial" w:ascii="Arial" w:hAnsi="Arial"/>
            <w:color w:val="222222"/>
            <w:sz w:val="20"/>
            <w:szCs w:val="20"/>
            <w:shd w:fill="FFFFFF" w:val="clear"/>
          </w:rPr>
          <w:t>www.ismb.it</w:t>
        </w:r>
      </w:hyperlink>
      <w:r>
        <w:rPr>
          <w:rFonts w:cs="Arial" w:ascii="Arial" w:hAnsi="Arial"/>
          <w:color w:val="222222"/>
          <w:sz w:val="20"/>
          <w:szCs w:val="20"/>
          <w:shd w:fill="FFFFFF" w:val="clear"/>
        </w:rPr>
        <w:t>)</w:t>
      </w:r>
    </w:p>
    <w:p>
      <w:pPr>
        <w:pStyle w:val="Normal"/>
        <w:spacing w:lineRule="exact" w:line="24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ind w:left="1843" w:hanging="1843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è alla ricerca di:</w:t>
        <w:tab/>
      </w:r>
      <w:r>
        <w:rPr>
          <w:rFonts w:cs="Arial" w:ascii="Arial" w:hAnsi="Arial"/>
          <w:b/>
          <w:sz w:val="20"/>
          <w:szCs w:val="20"/>
        </w:rPr>
        <w:t>Ricercatore Junior o Post-Doc su sistemi e servizi Internet of Things</w:t>
      </w:r>
    </w:p>
    <w:p>
      <w:pPr>
        <w:pStyle w:val="Normal"/>
        <w:spacing w:before="280" w:after="280"/>
        <w:ind w:left="1560" w:hanging="15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nsioni: 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L’Area di Ricerca Pervasive Technologies (PerT) studia e sviluppa tecnologie per l’Internet of Things (IoT) nell’ambito di numerosi progetti di ricerca applicata di rilevanza internazionale. La visione dell’IoT è considerata da molti player internazionali una delle più promettenti, e sta rapidamente trasformando il modo di sviluppare e fornire prodotti e servizi. La principale sfida per realizzare la visione IoT è la necessità di arricchire gli oggetti con funzionalità di comunicazione e un’identità elettronica, trasformandoli in sorgenti di informazione, parte di una rete globale, permettendo così la gestione e l’ottimizzazione dei processi in numerosi ambiti applicativi. 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l candidato selezionato si unirà all’unità di ricerca IoT Service Management, dove sarà coinvolto su attività di ricerca, progetto, sviluppo e integrazione di soluzioni  IoT in modo sicuro, scalabile ed efficace, in diversi scenari applicativi e progetti pilota. Le attività di ricerca si collocheranno nell’ambito di iniziative Europee sulla Fabbrica del Futuro (FoF) e su soluzioni tecnologiche in grado di combinare IoT e Cyber-Physical Systems per l’automazione industriale e la robotica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el breve termine, il candidato selezionato sarà coinvolto in gruppi di ricerca agili, per contribuire ad attività di analisi, progetto e sviluppo, principalmente adottando ed estendendo soluzioni open-source in diversi domini applicativi. Nel medio-lungo termine, il candidato selezionato sarà stimolato ad accrescere le proprie competenze sui pattern di progetto e sviluppo ottimali, le tecniche di sviluppo agile, gli standard aperti per i sistemi IoT, sulle soluzioni (es. middleware, strumenti, servizi) disponibili, anche contribuendo a progetti ed iniziative open-source.</w:t>
      </w:r>
    </w:p>
    <w:p>
      <w:pPr>
        <w:pStyle w:val="Normal"/>
        <w:spacing w:before="280" w:after="280"/>
        <w:jc w:val="both"/>
        <w:rPr>
          <w:rStyle w:val="StrongEmphasis"/>
          <w:rFonts w:ascii="Arial" w:hAnsi="Arial" w:eastAsia="Times New Roman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Cs w:val="false"/>
          <w:color w:val="7030A0"/>
          <w:sz w:val="20"/>
          <w:szCs w:val="20"/>
        </w:rPr>
        <w:t>Requisiti:</w:t>
      </w:r>
    </w:p>
    <w:p>
      <w:pPr>
        <w:pStyle w:val="Paragrafoelenco"/>
        <w:spacing w:lineRule="auto" w:line="240" w:before="280" w:after="280"/>
        <w:ind w:left="0" w:hanging="0"/>
        <w:contextualSpacing/>
        <w:rPr/>
      </w:pPr>
      <w:r>
        <w:rPr>
          <w:rFonts w:eastAsia="Times New Roman" w:cs="Arial" w:ascii="Arial" w:hAnsi="Arial"/>
          <w:sz w:val="20"/>
          <w:szCs w:val="20"/>
        </w:rPr>
        <w:t>Laurea in Ingegneria Informatica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equisiti e competenze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ttitudine alla creatività e proattività unita ad un forte interesse a lavorare su temi di ricerca che abbracciano più settori e domini applicativi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uona conoscenza di più linguaggi di programmazione (quali ad es. Java, Python, Javascript) unita all’interesse nell’apprendere nuovi linguaggi e strumenti software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onoscenza dei processi di sviluppo in team e dei principali strumenti a supporto (es. tool di versioning, Eclipse IDE, testing, ecc.). 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ttima conoscenza della lingua inglese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exact" w:line="2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opensione sia al lavoro individuale che al lavoro di gruppo con team internazionali e distribuiti geograficamente.</w:t>
      </w:r>
    </w:p>
    <w:p>
      <w:pPr>
        <w:pStyle w:val="Normal"/>
        <w:widowControl/>
        <w:suppressAutoHyphens w:val="false"/>
        <w:spacing w:lineRule="exact" w:line="240"/>
        <w:ind w:left="72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Costituiscono titolo preferenziale: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ttorato di ricerca su temi legati all’automazione industriale, robotica, meccatronica o CPS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ttima conoscenza di tecnologie open source ed utilizzo avanzato di Linux e strumenti open source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Esperienza di sviluppo di soluzioni software per ambienti distribuiti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Esperienza nella collaborazione a progetti open source; 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onoscenza del framework OSGi ed esperienza diretta di utilizzo in una delle sue implementazioni di riferimento (Felix, Equinox, Knoplerfish, ecc.)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onoscenza dei processi di sviluppo in team e dei principali strumenti a supporto (es. tool di versioning, Eclipse IDE, testing, ecc.)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onoscenza delle best-practice in ambito di sviluppo di software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ompetenze di sicurezza informatica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before="0" w:after="28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ubblicazioni scientifiche in conferenze internazionali, giornali, libri.</w:t>
      </w:r>
    </w:p>
    <w:p>
      <w:pPr>
        <w:pStyle w:val="Normal"/>
        <w:spacing w:lineRule="exact" w:line="240"/>
        <w:jc w:val="both"/>
        <w:rPr>
          <w:rFonts w:ascii="Arial" w:hAnsi="Arial" w:eastAsia="Times New Roman" w:cs="Arial"/>
          <w:b/>
          <w:b/>
          <w:color w:val="5F81AA"/>
          <w:sz w:val="20"/>
          <w:szCs w:val="20"/>
        </w:rPr>
      </w:pPr>
      <w:r>
        <w:rPr>
          <w:rFonts w:eastAsia="Times New Roman" w:cs="Arial" w:ascii="Arial" w:hAnsi="Arial"/>
          <w:b/>
          <w:color w:val="5F81AA"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color w:val="5F81AA"/>
          <w:sz w:val="20"/>
          <w:szCs w:val="20"/>
        </w:rPr>
        <w:t>Tipologia contrattuale:</w:t>
      </w:r>
    </w:p>
    <w:p>
      <w:pPr>
        <w:pStyle w:val="Normal"/>
        <w:spacing w:lineRule="exact" w:line="240"/>
        <w:jc w:val="both"/>
        <w:rPr>
          <w:rStyle w:val="StrongEmphasis"/>
          <w:rFonts w:ascii="Arial" w:hAnsi="Arial" w:eastAsia="Calibri" w:cs="Arial"/>
          <w:color w:val="000000"/>
          <w:sz w:val="20"/>
          <w:szCs w:val="2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0"/>
          <w:szCs w:val="20"/>
        </w:rPr>
        <w:t xml:space="preserve">contratto a tempo determinato per ricerca 12 o 24 mesi </w:t>
      </w:r>
      <w:r>
        <w:rPr>
          <w:rFonts w:eastAsia="Times New Roman" w:cs="Arial" w:ascii="Arial" w:hAnsi="Arial"/>
          <w:sz w:val="20"/>
          <w:szCs w:val="20"/>
        </w:rPr>
        <w:t>sulla base delle competenze del candidato</w:t>
      </w:r>
    </w:p>
    <w:p>
      <w:pPr>
        <w:pStyle w:val="Normal"/>
        <w:spacing w:lineRule="exact" w:line="240"/>
        <w:jc w:val="both"/>
        <w:rPr>
          <w:rStyle w:val="StrongEmphasis"/>
          <w:rFonts w:ascii="Arial" w:hAnsi="Arial" w:eastAsia="Calibri" w:cs="Arial"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color w:val="D47C18"/>
          <w:sz w:val="20"/>
          <w:szCs w:val="20"/>
        </w:rPr>
        <w:t>Sede di lavoro:</w:t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Torino – Via Pier Carlo Boggio, 61 </w:t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FF6600"/>
          <w:sz w:val="20"/>
          <w:szCs w:val="20"/>
        </w:rPr>
        <w:t>Per candidarsi:</w:t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inviare il proprio cv aggiornato a: </w:t>
      </w:r>
      <w:hyperlink r:id="rId4">
        <w:r>
          <w:rPr>
            <w:rStyle w:val="InternetLink"/>
            <w:rFonts w:eastAsia="Arial" w:cs="Arial" w:ascii="Arial" w:hAnsi="Arial"/>
            <w:sz w:val="20"/>
            <w:szCs w:val="20"/>
            <w:lang w:val="it-IT" w:eastAsia="zh-CN" w:bidi="hi-IN"/>
          </w:rPr>
          <w:t>selezioneISMB@csp-st.it</w:t>
        </w:r>
      </w:hyperlink>
      <w:r>
        <w:rPr>
          <w:rFonts w:eastAsia="Arial" w:cs="Arial" w:ascii="Arial" w:hAnsi="Arial"/>
          <w:sz w:val="20"/>
          <w:szCs w:val="20"/>
        </w:rPr>
        <w:t xml:space="preserve"> entro il 09/01/2018</w:t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serendo in oggetto “Rif. Contatto Ufficio Placement Politecnico di Bari”</w:t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itoloCarattere">
    <w:name w:val="Titolo Carattere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  <w:jc w:val="both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smb.it/" TargetMode="External"/><Relationship Id="rId4" Type="http://schemas.openxmlformats.org/officeDocument/2006/relationships/hyperlink" Target="mailto:selezioneISMB@csp-st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25:00Z</dcterms:created>
  <dc:creator>10140</dc:creator>
  <dc:description/>
  <cp:keywords/>
  <dc:language>en-US</dc:language>
  <cp:lastModifiedBy>AMM-P0363</cp:lastModifiedBy>
  <cp:lastPrinted>2017-12-14T14:40:00Z</cp:lastPrinted>
  <dcterms:modified xsi:type="dcterms:W3CDTF">2017-12-14T13:41:00Z</dcterms:modified>
  <cp:revision>5</cp:revision>
  <dc:subject/>
  <dc:title/>
</cp:coreProperties>
</file>