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4765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30733" r="-15" b="2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Fondata nel 1989, TXT e-solutions è un fornitore internazionale di prodotti e soluzioni software, leader in “Strategic Enterprise Solutions”.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Le aree principali di business sono: Integrated &amp; Collaborative End-to-End Business Solutions, con la divisione TXT Retail, soprattutto nei settori Lusso, Fashion, Retail e Beni di Consumo; Software for Complex Operations &amp; Manufacturing, con la divisione TXT Next, nei settori Aerospazio, Difesa, High-Tech e Finanza. Quotata alla Borsa Italiana segmento STAR (TXT.MI), TXT ha sede a Milano e uffici in Australia, Canada, Francia, Germania, Hong Kong, Italia, Regno Unito, Singapore, Spagna, Stati Uniti e Svizzera.</w:t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 </w:t>
      </w:r>
      <w:r>
        <w:rPr>
          <w:rFonts w:cs="Arial" w:ascii="Verdana" w:hAnsi="Verdana"/>
          <w:sz w:val="27"/>
          <w:szCs w:val="27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Verdana" w:hAnsi="Verdana"/>
          <w:sz w:val="27"/>
          <w:szCs w:val="27"/>
        </w:rPr>
        <w:t xml:space="preserve">Software Engineer Aerospace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avoro: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XT ricerca per la propria Business Unit Aerospace &amp; High Tech un candidato neolaureato che, sotto la supervisione del responsabile tecnico, si occuperà del design e dello sviluppo software dei componenti assegnati, in accordo ai vincoli architetturali, tecnologici e funzionali di progetto. Ha in carico la redazione di documentazione tecnica di progetto e prodotto (documenti di design, manuale d’uso e di installazione)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Style w:val="StrongEmphasis"/>
          <w:rFonts w:ascii="Arial" w:hAnsi="Arial" w:cs="Arial"/>
          <w:bCs w:val="false"/>
          <w:color w:val="7030A0"/>
        </w:rPr>
      </w:pPr>
      <w:r>
        <w:rPr/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urea in Ingegneria Informatica (triennale  magistrale)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Buona conoscenza di C/C++ </w:t>
      </w:r>
    </w:p>
    <w:p>
      <w:pPr>
        <w:pStyle w:val="Testonormale1"/>
        <w:numPr>
          <w:ilvl w:val="0"/>
          <w:numId w:val="1"/>
        </w:numPr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ona conoscenza della lingua inglese</w:t>
      </w:r>
    </w:p>
    <w:p>
      <w:pPr>
        <w:pStyle w:val="Testonormale1"/>
        <w:ind w:left="72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ituisce titolo preferenziale la conoscenza di Qt.</w:t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>
          <w:rFonts w:cs="Verdana" w:ascii="Verdana" w:hAnsi="Verdana"/>
          <w:sz w:val="20"/>
          <w:szCs w:val="20"/>
        </w:rPr>
        <w:t>Il candidato ideale è brillante e dinamico, con spiccata attitudine al problem solving e al lavoro in team.</w:t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Si offre iniziale stage con reali prospettive di inserimento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Testonormale1"/>
        <w:jc w:val="both"/>
        <w:rPr>
          <w:rFonts w:ascii="Arial" w:hAnsi="Arial" w:eastAsia="Arial" w:cs="Arial"/>
        </w:rPr>
      </w:pPr>
      <w:r>
        <w:rPr>
          <w:rFonts w:eastAsia="SimSun;宋体"/>
          <w:bCs/>
        </w:rPr>
        <w:t xml:space="preserve">Milano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elena.coluccia@txtgroup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28/02/201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 – SW_AHT.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na.coluccia@txtgroup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4:09:00Z</dcterms:created>
  <dc:creator>10140</dc:creator>
  <dc:description/>
  <cp:keywords/>
  <dc:language>en-US</dc:language>
  <cp:lastModifiedBy>AMM-P0363</cp:lastModifiedBy>
  <cp:lastPrinted>2017-01-18T17:05:00Z</cp:lastPrinted>
  <dcterms:modified xsi:type="dcterms:W3CDTF">2017-01-18T16:05:00Z</dcterms:modified>
  <cp:revision>6</cp:revision>
  <dc:subject/>
  <dc:title/>
</cp:coreProperties>
</file>